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616065" cy="95059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080" cy="9505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20.9pt;height:748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181350" cy="8305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Филиал АО «СУЭК-Красноярск»                   </w:t>
      </w:r>
      <w:r>
        <w:rPr>
          <w:b/>
          <w:sz w:val="48"/>
          <w:szCs w:val="48"/>
        </w:rPr>
        <w:t>«Разрез Бородинский им М.И.Щадова»</w:t>
      </w:r>
      <w:r>
        <w:rPr>
          <w:b/>
          <w:sz w:val="44"/>
          <w:szCs w:val="44"/>
        </w:rPr>
        <w:t xml:space="preserve">          на постоянную работу требуют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электрогазосварщик 5-6 разряд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образование, удостоверение по профессии, опыт работы, заработная плата от 34770 руб.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машинист бульдозера в разрезе 6 разряд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среднее профессиональное образование, удостоверение по профессии, опыт работы, заработная плата 33782 руб.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электромонтер по эксплуатации распределительных сетей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удостоверение по профессии, опыт работы, заработная плата 17040 руб.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электромонтер по ремонту аппаратуры релейной защиты и автоматики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удостоверение по профессии, опыт работы, заработная плата 17040 руб.;</w:t>
      </w:r>
    </w:p>
    <w:p>
      <w:pPr>
        <w:pStyle w:val="Normal"/>
        <w:ind w:left="284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 электрослесарь дежурный и по ремонту оборудования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  <w:t>удостоверение по профессии, опыт работы, заработная плата 18730 руб.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е данны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КУ «ЦЗН г. Бород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63981, Красноярский край, г. Бородино, ул.Горького, д. 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(39168) 452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zan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bo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n-bo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56:00Z</dcterms:created>
  <dc:creator>Загария Елена Николаевна</dc:creator>
  <dc:description/>
  <cp:keywords/>
  <dc:language>en-US</dc:language>
  <cp:lastModifiedBy>Загария Елена Николаевна</cp:lastModifiedBy>
  <dcterms:modified xsi:type="dcterms:W3CDTF">2018-11-29T03:57:00Z</dcterms:modified>
  <cp:revision>1</cp:revision>
  <dc:subject/>
  <dc:title>Филиал АО «СУЭК-Красноярск»                   «Разрез Бородинский им М</dc:title>
</cp:coreProperties>
</file>